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Кромского поселкового Совета народных депутатов «О бюджете городского поселения Кромы  Кромского района Орловской области на 2026 год и на плановый период 2027 и 2028годов»  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</w:rPr>
        <w:t xml:space="preserve">от  «10» декабря 2025 г. № 39-3ПС  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ородского поселения Кромы Кромского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народных депутатов городского поселения Кромы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к  решению Кромского поселкового Совета народных депутатов «О бюджете городского поселения Кромы  Кромского района Орловской области на 2026 год и на плановый период 2027 и 2028годов»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от  «10» декабря 2025 г. № 39-3ПС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городского поселения Кромы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народных депутатов городского поселения Кромы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к  решению Кромского поселкового Совета народных депутатов «О бюджете городского поселения Кромы  Кромского района Орловской области на 2026 год и на плановый период 2027 и 2028годов»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т  «10» декабря 2025 г. № 39-3ПС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неучастников бюджетного процесса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омы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15"/>
        <w:gridCol w:w="1508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одведомственные администрации Кромского района Орл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Кромского района Орловской области «КромЦент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Glavbuh</cp:lastModifiedBy>
  <cp:lastPrinted>2024-02-13T12:11:00Z</cp:lastPrinted>
  <dcterms:modified xsi:type="dcterms:W3CDTF">2025-12-16T08:13:00Z</dcterms:modified>
  <cp:revision>86</cp:revision>
  <dc:subject/>
  <dc:title>Перечень главных распорядителей средств  бюджета</dc:title>
</cp:coreProperties>
</file>